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11 декабря 2007 г.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N 749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ОБ УТВЕРЖДЕНИИ СТАНДАРТА МЕДИЦИНСКОЙ ПОМОЩИ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БОЛЬНЫМ С ПУЗЫРЧАТКОЙ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 соответствии со ст. 37.1. Основ законодательства Российской Федерации об охране здоровья граждан от 22 июля 1993 г. N 5487-1 (Ведомости Съезда народных депутатов Российской Федерации и Верховного Совета Российской Федерации, 1993, N 33, ст. 1318; Собрание законодательства Российской Федерации, 2007, N 1, ст. 21; N 43, ст. 5084) приказываю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1. Утвердить прилагаемый стандарт медицинской помощи больным с пузырчатко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2. Рекомендовать руководителям государственных и муниципальных медицинских организаций использовать стандарт медицинской помощи больным с пузырчаткой при оказании амбулаторно-поликлинической помощ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Заместитель Министр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В.СТАРОДУБОВ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УТВЕРЖДЕН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здравоохранения 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от 11.12.2007 г. N 749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СТАНДАРТ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МЕДИЦИНСКОЙ ПОМОЩИ БОЛЬНЫМ С ПУЗЫРЧАТКОЙ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/>
        <w:t>1. Модель пациента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атегория возрастная: взрослые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Нозологическая форма: Пузырчатка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од по МКБ-10: L10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Фаза: люба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тадия: люба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сложнения: вне зависимости от осложнений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Условие оказания: амбулаторно-поликлиническая помощь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1.1. ДИАГНОСТИКА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4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бор анамнеза и жалоб в</w:t>
              <w:br/>
              <w:t xml:space="preserve">дерматологи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изуальное исследование</w:t>
              <w:br/>
              <w:t xml:space="preserve">в дерматологи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альпация в            </w:t>
              <w:br/>
              <w:t xml:space="preserve">дерматологи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           </w:t>
              <w:br/>
              <w:t xml:space="preserve">дермографизм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4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11.12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       </w:t>
              <w:br/>
              <w:t xml:space="preserve">периферической вен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09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гемоглобина в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4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лейкоцитов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4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12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оседания  </w:t>
              <w:br/>
              <w:t xml:space="preserve">эритр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4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8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эритр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4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8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тромб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4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оотношение лейкоцитов </w:t>
              <w:br/>
              <w:t xml:space="preserve">в крови (подсчет       </w:t>
              <w:br/>
              <w:t xml:space="preserve">формулы крови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4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11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Биопсия кож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08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орфологическое        </w:t>
              <w:br/>
              <w:t xml:space="preserve">(гистологическое)      </w:t>
              <w:br/>
              <w:t xml:space="preserve">исследование препарата </w:t>
              <w:br/>
              <w:t xml:space="preserve">кож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8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Цитологическое         </w:t>
              <w:br/>
              <w:t xml:space="preserve">исследование препарата </w:t>
              <w:br/>
              <w:t xml:space="preserve">кожи - исследование на </w:t>
              <w:br/>
              <w:t>акантолитические клет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26.06.08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антител к  </w:t>
              <w:br/>
              <w:t xml:space="preserve">Treponema pallidum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26.06.04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антител    </w:t>
              <w:br/>
              <w:t xml:space="preserve">класса M, G (IgM, JgG) </w:t>
              <w:br/>
              <w:t xml:space="preserve">к human                </w:t>
              <w:br/>
              <w:t xml:space="preserve">immunodeficiency virus </w:t>
              <w:br/>
              <w:t xml:space="preserve">HIV 1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26.06.04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антител    </w:t>
              <w:br/>
              <w:t xml:space="preserve">класса M, G (IgM, IgG) </w:t>
              <w:br/>
              <w:t xml:space="preserve">к human                </w:t>
              <w:br/>
              <w:t xml:space="preserve">immunodeficiency virus </w:t>
              <w:br/>
              <w:t xml:space="preserve">HIV 2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26.06.04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антител    </w:t>
              <w:br/>
              <w:t xml:space="preserve">класса M, G (IgM, IgG) </w:t>
              <w:br/>
              <w:t xml:space="preserve">к Hepatitis C virus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26.06.03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антигена   </w:t>
              <w:br/>
              <w:t xml:space="preserve">HBs Ag Hepatitis B     </w:t>
              <w:br/>
              <w:t xml:space="preserve">virus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1.2. ЛЕЧЕНИЕ ИЗ РАСЧЕТА 365 ДНЕЙ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4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бор анамнеза и жалоб в</w:t>
              <w:br/>
              <w:t xml:space="preserve">дерматологи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изуальное исследование</w:t>
              <w:br/>
              <w:t xml:space="preserve">в дерматологи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альпация в            </w:t>
              <w:br/>
              <w:t xml:space="preserve">дерматологи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           </w:t>
              <w:br/>
              <w:t xml:space="preserve">дермографизм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02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змерение массы тел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02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Измерение артериального</w:t>
              <w:br/>
              <w:t xml:space="preserve">давления на            </w:t>
              <w:br/>
              <w:t>периферических артерия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11.12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       </w:t>
              <w:br/>
              <w:t xml:space="preserve">периферической вен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09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гемоглобина в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лейкоцитов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12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оседания  </w:t>
              <w:br/>
              <w:t xml:space="preserve">эритр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8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эритр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8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тромб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оотношение лейкоцитов </w:t>
              <w:br/>
              <w:t xml:space="preserve">в крови (подсчет       </w:t>
              <w:br/>
              <w:t xml:space="preserve">формулы крови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09.05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белка в кров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9.05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альбумина в кров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09.05.01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глобулиновых фракций в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9.05.02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билирубина в 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9.05.02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>свободного и связанного</w:t>
              <w:br/>
              <w:t xml:space="preserve">билирубина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09.05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Исследование мочевины в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9.05.02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креатинина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09.05.04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аспарат-трансаминазы в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9.05.04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аланин-трансаминазы в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9.05.04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щелочной фосфатазы в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12.05.02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           </w:t>
              <w:br/>
              <w:t xml:space="preserve">тромбинового времени в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4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12.05.02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           </w:t>
              <w:br/>
              <w:t xml:space="preserve">протромбинового        </w:t>
              <w:br/>
              <w:t xml:space="preserve">(тромбопластинового)   </w:t>
              <w:br/>
              <w:t xml:space="preserve">времени в крови или в  </w:t>
              <w:br/>
              <w:t xml:space="preserve">плазме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4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12.05.04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ктивированное         </w:t>
              <w:br/>
              <w:t xml:space="preserve">частичное              </w:t>
              <w:br/>
              <w:t>тромбопластиновое время</w:t>
              <w:br/>
              <w:t xml:space="preserve">(АЧТВ)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4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09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икроскопическое       </w:t>
              <w:br/>
              <w:t xml:space="preserve">исследование осадка    </w:t>
              <w:br/>
              <w:t xml:space="preserve">моч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09.28.01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           </w:t>
              <w:br/>
              <w:t xml:space="preserve">осмолярности моч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9.28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белка в    </w:t>
              <w:br/>
              <w:t xml:space="preserve">моче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09.28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           </w:t>
              <w:br/>
              <w:t>концентрации водородных</w:t>
              <w:br/>
              <w:t xml:space="preserve">ионов мочи (pH мочи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9.28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удельного  </w:t>
              <w:br/>
              <w:t xml:space="preserve">веса (относительной    </w:t>
              <w:br/>
              <w:t xml:space="preserve">плотности) моч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12.22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Глюкозотолерантный тес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4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09.05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глюкозы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4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9.28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глюкозы в моче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4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26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Бактериологическое     </w:t>
              <w:br/>
              <w:t xml:space="preserve">исследование гнойного  </w:t>
              <w:br/>
              <w:t>отделяемого на аэробные</w:t>
              <w:br/>
              <w:t xml:space="preserve">и факультативно-       </w:t>
              <w:br/>
              <w:t xml:space="preserve">анаэробные             </w:t>
              <w:br/>
              <w:t xml:space="preserve">микроорганизмы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26.31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           </w:t>
              <w:br/>
              <w:t xml:space="preserve">чувствительности       </w:t>
              <w:br/>
              <w:t xml:space="preserve">микроорганизмов к      </w:t>
              <w:br/>
              <w:t xml:space="preserve">антибиотикам и другим  </w:t>
              <w:br/>
              <w:t xml:space="preserve">препаратам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25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значение             </w:t>
              <w:br/>
              <w:t xml:space="preserve">лекарственной терапии  </w:t>
              <w:br/>
              <w:t xml:space="preserve">при заболеваниях кожи, </w:t>
              <w:br/>
              <w:t xml:space="preserve">подкожно-жировой       </w:t>
              <w:br/>
              <w:t xml:space="preserve">клетчатки, придатков   </w:t>
              <w:br/>
              <w:t xml:space="preserve">кож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25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значение диетической </w:t>
              <w:br/>
              <w:t xml:space="preserve">терапии при            </w:t>
              <w:br/>
              <w:t xml:space="preserve">заболеваниях кожи,     </w:t>
              <w:br/>
              <w:t xml:space="preserve">подкожно-жировой       </w:t>
              <w:br/>
              <w:t xml:space="preserve">клетчатки, придатков   </w:t>
              <w:br/>
              <w:t xml:space="preserve">кож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25.0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значение лечебно-    </w:t>
              <w:br/>
              <w:t>оздоровительного режима</w:t>
              <w:br/>
              <w:t xml:space="preserve">при заболеваниях кожи, </w:t>
              <w:br/>
              <w:t xml:space="preserve">подкожно-жировой       </w:t>
              <w:br/>
              <w:t xml:space="preserve">клетчатки, придатков   </w:t>
              <w:br/>
              <w:t xml:space="preserve">кож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2159"/>
        <w:gridCol w:w="1486"/>
        <w:gridCol w:w="1214"/>
        <w:gridCol w:w="121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ТХ  </w:t>
              <w:br/>
              <w:t>группа</w:t>
              <w:br/>
              <w:t xml:space="preserve">&lt;*&gt;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Средства для профилактики и лечения</w:t>
              <w:br/>
              <w:t xml:space="preserve">инфекций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нтибактериальные     </w:t>
              <w:br/>
              <w:t xml:space="preserve">средства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ларитромицин 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28000 мг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Фузидовая      </w:t>
              <w:br/>
              <w:t xml:space="preserve">кислота (*)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0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Цефотаксим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8 г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отивогрибковые      </w:t>
              <w:br/>
              <w:t xml:space="preserve">средства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Клотримазол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 мл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60 мл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Флуконазол (*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5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4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коназол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60 г  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ства, влияющие на центральную  </w:t>
              <w:br/>
              <w:t xml:space="preserve">нервную систему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9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нксиолитики          </w:t>
              <w:br/>
              <w:t xml:space="preserve">(транквилизаторы)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Тофизопам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500 мг 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Фенобарбитал + </w:t>
              <w:br/>
              <w:t xml:space="preserve">Эрготамин +    </w:t>
              <w:br/>
              <w:t xml:space="preserve">Белладонны     </w:t>
              <w:br/>
              <w:t xml:space="preserve">алкалоиды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0/0,9/ </w:t>
              <w:br/>
              <w:t xml:space="preserve">0,3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800/27/</w:t>
              <w:br/>
              <w:t xml:space="preserve">9 мг  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нтидепрессанты и     </w:t>
              <w:br/>
              <w:t xml:space="preserve">средства              </w:t>
              <w:br/>
              <w:t xml:space="preserve">нормотимического      </w:t>
              <w:br/>
              <w:t xml:space="preserve">действия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митриптилин  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Тианептин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,5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75 мг 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Гормоны и средства, влияющие на    </w:t>
              <w:br/>
              <w:t xml:space="preserve">эндокринную систему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еполовые гормоны,    </w:t>
              <w:br/>
              <w:t xml:space="preserve">синтетические         </w:t>
              <w:br/>
              <w:t xml:space="preserve">субстанции и          </w:t>
              <w:br/>
              <w:t xml:space="preserve">антигормоны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Бетаметазон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мл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 мл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Дексаметазон  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4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68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ндролон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5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еднизолон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4600 мг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Бетаметазон +  </w:t>
              <w:br/>
              <w:t xml:space="preserve">Гентамицин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40 г  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Бетаметазон +  </w:t>
              <w:br/>
              <w:t xml:space="preserve">Клотримазол +  </w:t>
              <w:br/>
              <w:t xml:space="preserve">Гентамицин (*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60 г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Гидрокортизон +</w:t>
              <w:br/>
              <w:t>Окситетрациклин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 мл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00 мл </w:t>
            </w:r>
          </w:p>
        </w:tc>
      </w:tr>
      <w:tr>
        <w:trPr>
          <w:trHeight w:val="48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отивоопухолевые,                 </w:t>
              <w:br/>
              <w:t xml:space="preserve">иммунодепрессивные и сопутствующие </w:t>
              <w:br/>
              <w:t xml:space="preserve">средства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Цитостатические       </w:t>
              <w:br/>
              <w:t xml:space="preserve">средства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етотрексат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50 мг 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ства для лечения заболеваний   </w:t>
              <w:br/>
              <w:t xml:space="preserve">желудочно-кишечного тракта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нтациды и другие     </w:t>
              <w:br/>
              <w:t xml:space="preserve">противоязвенные       </w:t>
              <w:br/>
              <w:t xml:space="preserve">средства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лгедрат +     </w:t>
              <w:br/>
              <w:t xml:space="preserve">Магния         </w:t>
              <w:br/>
              <w:t xml:space="preserve">гидроксид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5 мл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350 мл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анитидин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5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3500 мг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ства для лечения  </w:t>
              <w:br/>
              <w:t xml:space="preserve">печеночной            </w:t>
              <w:br/>
              <w:t xml:space="preserve">недостаточности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Адеметионин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8800 мг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Урсодеоксихо-  </w:t>
              <w:br/>
              <w:t xml:space="preserve">левая кислота 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50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Фосфолипиды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9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27900 мг</w:t>
            </w:r>
          </w:p>
        </w:tc>
      </w:tr>
      <w:tr>
        <w:trPr>
          <w:trHeight w:val="48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астворы, электролиты, средства    </w:t>
              <w:br/>
              <w:t xml:space="preserve">коррекции кислотного равновесия,   </w:t>
              <w:br/>
              <w:t xml:space="preserve">средства питания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лектролиты, средства </w:t>
              <w:br/>
              <w:t xml:space="preserve">коррекции кислотного  </w:t>
              <w:br/>
              <w:t xml:space="preserve">равновесия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алия и магния </w:t>
              <w:br/>
              <w:t xml:space="preserve">аспаргинат (*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20 мг/ </w:t>
              <w:br/>
              <w:t xml:space="preserve">474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53300 </w:t>
              <w:br/>
              <w:t xml:space="preserve">мг/   </w:t>
              <w:br/>
              <w:t xml:space="preserve">173010 </w:t>
              <w:br/>
              <w:t xml:space="preserve">мг   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Средства для профилактики и лечения</w:t>
              <w:br/>
              <w:t xml:space="preserve">остеопороза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тимуляторы           </w:t>
              <w:br/>
              <w:t xml:space="preserve">остеообразования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Колекальциферол</w:t>
              <w:br/>
              <w:t xml:space="preserve">+ Кальция      </w:t>
              <w:br/>
              <w:t xml:space="preserve">карбонат (*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3 г/8 мг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90 г/240</w:t>
              <w:br/>
              <w:t xml:space="preserve">мг   </w:t>
            </w:r>
          </w:p>
        </w:tc>
      </w:tr>
      <w:tr>
        <w:trPr>
          <w:trHeight w:val="48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очие средства для лечения        </w:t>
              <w:br/>
              <w:t>заболеваний кожи, не обозначенные в</w:t>
              <w:br/>
              <w:t xml:space="preserve">других рубриках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Бензилдиметил- </w:t>
              <w:br/>
              <w:t>миристоиламино-</w:t>
              <w:br/>
              <w:t xml:space="preserve">пропиламмония  </w:t>
              <w:br/>
              <w:t xml:space="preserve">хлорида        </w:t>
              <w:br/>
              <w:t xml:space="preserve">моногидрат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0 мл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800 мл </w:t>
            </w:r>
          </w:p>
        </w:tc>
      </w:tr>
      <w:tr>
        <w:trPr>
          <w:trHeight w:val="72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Бензокаин +    </w:t>
              <w:br/>
              <w:t xml:space="preserve">Борная кислота </w:t>
              <w:br/>
              <w:t xml:space="preserve">+ Облепихи     </w:t>
              <w:br/>
              <w:t xml:space="preserve">масло +        </w:t>
              <w:br/>
              <w:t xml:space="preserve">Хлорамфеникол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 мл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00 мл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1.3. ДИСПАНСЕРНОЕ НАБЛЮДЕНИЕ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4"/>
      </w:tblGrid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нее  </w:t>
              <w:br/>
              <w:t>количество</w:t>
              <w:br/>
              <w:t xml:space="preserve">в год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01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Сбор анамнеза и жалоб в</w:t>
              <w:br/>
              <w:t xml:space="preserve">дерматологи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изуальное исследование</w:t>
              <w:br/>
              <w:t xml:space="preserve">в дерматологи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альпация в            </w:t>
              <w:br/>
              <w:t xml:space="preserve">дерматологи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           </w:t>
              <w:br/>
              <w:t xml:space="preserve">дермографизм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25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значение             </w:t>
              <w:br/>
              <w:t xml:space="preserve">лекарственной терапии  </w:t>
              <w:br/>
              <w:t xml:space="preserve">при заболеваниях кожи, </w:t>
              <w:br/>
              <w:t xml:space="preserve">подкожно-жировой       </w:t>
              <w:br/>
              <w:t xml:space="preserve">клетчатки, придатков   </w:t>
              <w:br/>
              <w:t xml:space="preserve">кож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25.0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значение лечебно-    </w:t>
              <w:br/>
              <w:t>оздоровительного режима</w:t>
              <w:br/>
              <w:t xml:space="preserve">при заболеваниях кожи, </w:t>
              <w:br/>
              <w:t xml:space="preserve">подкожно-жировой       </w:t>
              <w:br/>
              <w:t xml:space="preserve">клетчатки, придатков   </w:t>
              <w:br/>
              <w:t xml:space="preserve">кож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25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значение диетической </w:t>
              <w:br/>
              <w:t xml:space="preserve">терапии при            </w:t>
              <w:br/>
              <w:t xml:space="preserve">заболеваниях кожи,     </w:t>
              <w:br/>
              <w:t xml:space="preserve">подкожно-жировой       </w:t>
              <w:br/>
              <w:t xml:space="preserve">клетчатки, придатков   </w:t>
              <w:br/>
              <w:t xml:space="preserve">кож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**&gt; Эквивалентная курсовая доз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(*) Лекарственные средства предоставляются в установленном порядке в соответствии с Перечнем лекарственных средств, отпускаемых по рецептам врача (фельдшера) при оказании дополнительной бесплатной медицинской помощи отдельным категориям граждан, имеющим право на получение государственной социальной помощ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b/>
      <w:color w:val="auto"/>
      <w:kern w:val="2"/>
      <w:sz w:val="20"/>
      <w:szCs w:val="24"/>
      <w:lang w:val="ru-RU" w:eastAsia="ru-RU" w:bidi="hi-IN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1</Words>
  <Characters>12046</Characters>
  <CharactersWithSpaces>10269</CharactersWithSpaces>
  <Company>mia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7:08:00Z</dcterms:created>
  <dc:creator>ConsultantPlus</dc:creator>
  <dc:description/>
  <dc:language>en-US</dc:language>
  <cp:lastModifiedBy/>
  <dcterms:modified xsi:type="dcterms:W3CDTF">2008-01-29T17:08:00Z</dcterms:modified>
  <cp:revision>2</cp:revision>
  <dc:subject/>
  <dc:title>МИНИСТЕРСТВО ЗДРАВООХРАНЕНИЯ И СОЦИАЛЬНОГО РАЗВИ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eder</vt:lpwstr>
  </property>
</Properties>
</file>